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06" "Марта" 2024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«QBK-GhTsDzB-24/19»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технический контроль качества 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3-ого Марта  2024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2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03-06T12:21:00Z</dcterms:modified>
  <cp:revision>7</cp:revision>
  <dc:subject/>
  <dc:title/>
</cp:coreProperties>
</file>